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ect Order Webs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insects.tamu.edu/fieldguide/orders.htm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insectidentification.org/orders_insect.asp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amnh.org/learn/biodiversity_counts/ident_help/Text_Keys/arthropod_keyA.htm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idlab.ento.vt.edu/IDLab/insect_orders/index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cts.tamu.edu/fieldguide/orders.htm" TargetMode="External"/><Relationship Id="rId3" Type="http://schemas.openxmlformats.org/officeDocument/2006/relationships/hyperlink" Target="http://www.insectidentification.org/orders_insect.asp" TargetMode="External"/><Relationship Id="rId4" Type="http://schemas.openxmlformats.org/officeDocument/2006/relationships/hyperlink" Target="http://www.amnh.org/learn/biodiversity_counts/ident_help/Text_Keys/arthropod_keyA.htm" TargetMode="External"/><Relationship Id="rId5" Type="http://schemas.openxmlformats.org/officeDocument/2006/relationships/hyperlink" Target="http://www.idlab.ento.vt.edu/IDLab/insect_orders/index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47:00Z</dcterms:created>
  <dc:creator>kmcgrady</dc:creator>
  <dc:description/>
  <cp:keywords/>
  <dc:language>en-US</dc:language>
  <cp:lastModifiedBy>kmcgrady</cp:lastModifiedBy>
  <dcterms:modified xsi:type="dcterms:W3CDTF">2010-03-29T19:08:00Z</dcterms:modified>
  <cp:revision>1</cp:revision>
  <dc:subject/>
  <dc:title>Insect Order Websites:</dc:title>
</cp:coreProperties>
</file>